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er hands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e.g.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/>
      </w:pPr>
      <w:r>
        <w:rPr>
          <w:rFonts w:cs="Arial" w:ascii="Arial" w:hAnsi="Arial"/>
          <w:sz w:val="20"/>
          <w:szCs w:val="20"/>
        </w:rPr>
        <w:t>1 pair</w:t>
        <w:tab/>
        <w:tab/>
        <w:tab/>
        <w:t>7, 7, 2, 3, 5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/>
      </w:pPr>
      <w:r>
        <w:rPr>
          <w:rFonts w:cs="Arial" w:ascii="Arial" w:hAnsi="Arial"/>
          <w:sz w:val="20"/>
          <w:szCs w:val="20"/>
        </w:rPr>
        <w:t>2 pair</w:t>
        <w:tab/>
        <w:tab/>
        <w:tab/>
        <w:t>6, 6, K, K, 2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of a kind</w:t>
        <w:tab/>
        <w:tab/>
        <w:t>3, 3, 3, 10, A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/>
      </w:pPr>
      <w:r>
        <w:rPr>
          <w:rFonts w:cs="Arial" w:ascii="Arial" w:hAnsi="Arial"/>
          <w:sz w:val="20"/>
          <w:szCs w:val="20"/>
        </w:rPr>
        <w:t>straight</w:t>
        <w:tab/>
        <w:tab/>
        <w:tab/>
        <w:t>9, 10, J, Q, K</w:t>
        <w:tab/>
        <w:tab/>
        <w:tab/>
        <w:tab/>
        <w:t>cards in sequence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/>
      </w:pPr>
      <w:r>
        <w:rPr>
          <w:rFonts w:cs="Arial" w:ascii="Arial" w:hAnsi="Arial"/>
          <w:sz w:val="20"/>
          <w:szCs w:val="20"/>
        </w:rPr>
        <w:t>flush</w:t>
        <w:tab/>
        <w:tab/>
        <w:tab/>
        <w:t>5, 4, 2, 5, 2 (all spades)</w:t>
        <w:tab/>
        <w:tab/>
        <w:tab/>
        <w:t>all of same suit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ll house</w:t>
        <w:tab/>
        <w:tab/>
        <w:t>2, 2, 9, 9, 9</w:t>
        <w:tab/>
        <w:tab/>
        <w:tab/>
        <w:tab/>
        <w:t>1 pair, 1 three of a kind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aight flush</w:t>
        <w:tab/>
        <w:tab/>
        <w:t>4, 5, 6, 7, 8 (all diamonds)</w:t>
        <w:tab/>
        <w:tab/>
        <w:t>cards in sequence, all of same suit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dard deck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, 2, 3, 4, 5, 6, 7, 8. 9. 10, J, Q, K, A</w:t>
        <w:tab/>
        <w:t>(hearts)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, 2, 3, 4, 5, 6, 7, 8. 9. 10, J, Q, K, A</w:t>
        <w:tab/>
        <w:t>(diamonds)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, 2, 3, 4, 5, 6, 7, 8. 9. 10, J, Q, K, A</w:t>
        <w:tab/>
        <w:t>(spades)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, 2, 3, 4, 5, 6, 7, 8. 9. 10, J, Q, K, A</w:t>
        <w:tab/>
        <w:t>(clubs)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</w:t>
        <w:tab/>
        <w:t>Jack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</w:t>
        <w:tab/>
        <w:t>Queen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</w:t>
        <w:tab/>
        <w:t>King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Ace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its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highest suit first in the game of poker)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arts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monds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ades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ubs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ackjack / 21.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ch player puts out the ante ($1)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ler deals 2 cards to each player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 player decides whether to call for another card, must bet between 20c and $1 to receive another card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yer sits (stops) when ready and play moves to the next player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ler then plays his own hand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hands are then turned up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lt as follows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layer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core over 21</w:t>
        <w:tab/>
        <w:tab/>
        <w:tab/>
        <w:tab/>
        <w:tab/>
        <w:t>bust, dealer wins (bet goes to the dealer)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ame value as dealer or lower</w:t>
        <w:tab/>
        <w:tab/>
        <w:tab/>
        <w:t>dealer wins (bet goes to the dealer)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higher value than dealer, score 21 or lower</w:t>
        <w:tab/>
        <w:t>player wins (dealer pays out the bet amount to the player)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ce and a card with the value of 10</w:t>
        <w:tab/>
        <w:tab/>
        <w:t>blackjack, player wins, dealer pays out double the bet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five cards, score 21 or lower </w:t>
        <w:tab/>
        <w:tab/>
        <w:tab/>
        <w:t>five-and-under, dealer pays out double the bet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ue of card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  <w:tab/>
        <w:t>1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  <w:tab/>
        <w:t>2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  <w:tab/>
        <w:t>3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  <w:tab/>
        <w:t>4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  <w:tab/>
        <w:t>5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  <w:tab/>
        <w:t>6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</w:t>
        <w:tab/>
        <w:t>7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</w:t>
        <w:tab/>
        <w:t>8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</w:t>
        <w:tab/>
        <w:t>9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</w:t>
        <w:tab/>
        <w:t>10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</w:t>
        <w:tab/>
        <w:t>10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</w:t>
        <w:tab/>
        <w:t>10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</w:t>
        <w:tab/>
        <w:t>10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11 or 1</w:t>
        <w:tab/>
        <w:t xml:space="preserve"> (at the player's choice)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te $1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ards dealt</w:t>
        <w:tab/>
        <w:t>7, K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et $1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7, K, 2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it (move on to the next player)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ext player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aler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6, 2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ew card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6, 2, 8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it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ttle bets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s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ce money is put on the table for betting it shouldn't be put away until the end of the game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you have to borrow money to continue the game, write the person's name (the one borrowing) and the amount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n a small piece of paper, kept by the person lending it. debt to be repaid the next day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ts may be put into the pot however it isn't a good idea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56:00Z</dcterms:created>
  <dc:creator>inet</dc:creator>
  <dc:description/>
  <cp:keywords/>
  <dc:language>en-US</dc:language>
  <cp:lastModifiedBy>inet</cp:lastModifiedBy>
  <dcterms:modified xsi:type="dcterms:W3CDTF">2010-12-16T08:56:00Z</dcterms:modified>
  <cp:revision>2</cp:revision>
  <dc:subject/>
  <dc:title/>
</cp:coreProperties>
</file>